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ktype-naqsh-fonts 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URW Design and Development holds the copyright of the included Latin font which is donated under GPL by UR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KACST holds the copyright of the included Arabic font which is donated under GPL by KAC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kandis Digital Foundry, under GNU General Public Licence V2 and later, with font exce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kistani Typograph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25:00Z</dcterms:created>
  <dc:creator>Navia</dc:creator>
  <dc:description/>
  <cp:keywords/>
  <dc:language>en-US</dc:language>
  <cp:lastModifiedBy>yanzhihua</cp:lastModifiedBy>
  <dcterms:modified xsi:type="dcterms:W3CDTF">2020-03-21T07: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AjdbsKoX9lpqgZCyWhSZpuvI28iNfWEveLm9WJaG6WID9Lzbt8cj08obahZyd/vHP7mWyPw
RQpxcYGklv3j/mUnbVYhOH6muOGMARcNNUPwV1rL3Z1pYCI+6XrNf4kouEjrgoHwcPp+KAht
+U8m987dPA0SLbYEe2KLO01wLj0dgQWaOfux5rYP2wCpYQAlIWEMIOA7AzkxDoEkmnkJmR42
OrgfMoGwpu7g7n1Mxy</vt:lpwstr>
  </property>
  <property fmtid="{D5CDD505-2E9C-101B-9397-08002B2CF9AE}" pid="3" name="_2015_ms_pID_7253431">
    <vt:lpwstr>4sE89J8S0si0lqaVHM4m/EpBFeukw6z1KwHa5DqgV6XAJM8XdHNfQn
Dn/OllduuB3Bj/XyljRpOCvXbFohjqOkX2QEkS0SxnEvSGauSB38rcryRYVBoLqgkBf+m6CZ
+VG/5JNtuR6p5FJkTCKoh4qGKkDDYWjNc1EfK3X4foFU5WQSmY9uknKDOw+WlkiugUhAbhAy
MpIr0smjC3yqrJMZ6bIP0cYqPIpo0InUnZp2</vt:lpwstr>
  </property>
  <property fmtid="{D5CDD505-2E9C-101B-9397-08002B2CF9AE}" pid="4" name="_2015_ms_pID_7253431_00">
    <vt:lpwstr>_2015_ms_pID_7253431</vt:lpwstr>
  </property>
  <property fmtid="{D5CDD505-2E9C-101B-9397-08002B2CF9AE}" pid="5" name="_2015_ms_pID_7253432">
    <vt:lpwstr>GqhTfoguWYygEaC1YsTqBr+mKvAJemeFfQzu
2UvBQ8R//WD0hKRvxI0PnVQ+VRldsT65Od/7edg6TsXW3hRfjG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